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2623829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7493809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4352408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8482756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