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47004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32174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82653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07349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