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 FIX RELEASE 4.02: SEE LAST PART OF HISTOR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ENTION: SUPAMINI.DAT IS NOT USED ANY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EW ENHANCED FILE IS SUPASHOW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: ANY INTENSIVE USE OF THIS PROGRAM *MUST* BE RE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 SHORT NOTE ADDRESSED TO ME, EITHER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BY STANDARD MAIL.  ADDRESS: SE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 ZIP file should contain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ASHOW.EXE  Supaplex+SPEDIT level viewer/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ASHOW.INI  Textfile with calls to Supaplex/SpeedFix and SPEDIT now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this INI file too for more inf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ASHOW.DAT  Sprite information file needed by SUPASHOW.EXE (text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S.EXE   Testprogram for SUPASHOW.DAT, usefull if you edit SUPASHOW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A_ASM.ASM  Fast Supaplex minilevel display routines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A_ASM.OBJ  Ready to link the ASM into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.D99    Complete Macintosh Infotron levels, converted to Supa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evels larger than 60*24 are just splitted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aplex levels, and cannot be played, but can be vie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.L99     Needed by Supaplex itself, in case you want to play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.SP    First released level ever using new special por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SHW402.DOC  This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UCTIONS FO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t least SUPASHOW.EXE, SUPASHOW.INI and SUPASHOW.DAT to your Supa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just start the program.  Read and do what it say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fference between "smart" and "dumb" (just start the program ...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means that all levels that are equal with it's previous level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(="EMPTY" levels of the SpEdit level editor of Maarten (Elmer) Egm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also means, with the Infotron splitted levels (LEVELS.D99),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all splitted levels are placed on screen in their relative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 better impression of those levels is presented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 means that none of such "smartness"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iles of this package are SUPASHOW.EXE, .INI and 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les are either demonstration files for SUPASHOW (LEVELS.D99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ing those levels (LEVELS.D99 and LEVEL.L99), or for people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result of SUPASHOW and therefore want to modify SUPASHOW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RITES.EXE), or for programmers who want to use some of my stuf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SUPA_ASM.OBJ and SUPASHOW.DAT) or indirectly (SUPA_ASM.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ASHOW.EXE is the main program of this package: view and launch Supa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(You need ca. 500kb free memory to be able to launch Supapl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files and extended format SP files (with a demo riding piggyback on the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can be launched with the space key too!  See version info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 key does the same as the space key, but starts the Speed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3 and above) in Debug mode (if you want to do Demo recording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 key starts Spedit.  Read the SUPASHOW.INI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, that you might not be able to launch Supaplex/SpeedFix from S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emory shor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ASHOW.INI only contains calls to the Speedfix 6.x (or lower, or hig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PEDIT.  It also tells SupaShow, which level set is free for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s to display (LEVELS.D??, DEMO?.B??, *.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st of that file describes how and what, and about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tell SUPASHOW to do: please read SUPASHOW.IN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ASHOW.DAT contains numbers, numbers and numbers, and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SUPASHOW.DAT explains what those numbers mean, and how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 of the Supaplex mini sprites and/o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SUPASHOW.DAT you might want to have a close look at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, and that is where SPRITES.EXE should be called.  It shows all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sizes (enlarged too, so you don't need a microscope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might be wrong).  That is the only thing this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 program which uses the SUPASHOW.DAT fil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d to do so (and send me a free copy of you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an example ASM file with lots of information in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mers.  These routines are written for QuickBasic 4.x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hanged to integrate into other languages too.  Read the 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programmers who still use QuickBasic (version 4.x)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y-to-link SUPA_ASM.OBJ file.  (Not everyone has an assembler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UPA_ASM.ASM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.D99 and LEVEL.L99 are the complete level works of Dave Peck, wh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ron on the Macintosh.  Thanks to his information I was abl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les to the Supaplex format.  Infotron uses a variable gam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20*120 sprites.  Supaplex uses a fixed game field size of 60*24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 that were larger than 60*24 are split into several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layed.  I marked those levels with different names: those a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with different characters than the usual minus signs,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ich part of the whole level that levelpie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ces between both games, some of the 'small' level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: in Infotron Murphy runs faster than the other moving obje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explosions.  Infotron also has 4 different initial dire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ssors, which could not be converted.  This also creates problem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: the scissors do not move in Supaplex as they do in Infot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ose levels anyway, either rename these files to LEVEL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LST, or use my Supaplex SpeedFix V4.0 with at least the parameter !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anslated the largest level (SEEING YELLOW) to a playable Supaplex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is level 111. All features are match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arten's level set 01 contains all playable levels from this set,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no exact copies of original Supaplex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small difference: the levels in level set 01 a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liminary conversion that I'd send him.  The levels are identical b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-looking hardware is not matching the original Infotro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et 99 matches Infotron as close as possible.  (All hardware - n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 - is indestructable, and as such it makes no dif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SP can be seen as a demo level for the new SupaShow che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exactly the same level as SPECIAL1.SP from Maarten's 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INTERPRET CHEA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fifth line of SUPASHOW.INI to read CHEAT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things happen in special ports (formerly called gravitation 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with SPRITES.EXE at the last line of the sprit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SHOW.DAT, you will see ports with a square patch of white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, arranged as follows (W=white, B=blac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part tells us that we deal with a special port.  That black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hanges. It serves as an optical reference to the three whit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ose 3 white parts is showing one of the 3 port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left:    (always black)   Top right:    Gravi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left: Frozen Zonks     Bottom right: Frozen Snik-Snaks/Elect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aShow 4.0 is programmed to: LEAVE WHITE if the port switches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 when Murphy passes that port, and to OVERWRITE it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/GREY parts of the standard ports (=the ports that have no propertie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witches the property to OFF when Murphy passes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are 3 different properties, which means 8 different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properties can independently be set at will by the level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 (the dash means that that part of the port looks like a normal po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part is only the marker, and gives us some help to which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e are dealing with: Gravitation is switching on, BUT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Zonks AND Frozen Snik-Snaks/Electrons ARE SWITCHING OFF! (They mo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part is only the marker. Bottom left is white: Zonks will be fr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 is white: Snik-Snaks/Electrons will be fr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:  Gravitation IS SWITCHING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part is only the marker and the port just looks like a 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mall black hole in it: ALL 3 PROPERTIES ARE SWITCHING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part is only the marker. All 3 properties are switchin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This last situation can ALSO mean: The level is corrupt: the p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ntry in the small "special port database" at the end of each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port just reacts as any normal port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perty.  Just play the level and you'll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like these can only be produced with "bad" level editor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special ports to 10 (which i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entries), or that do not handle the special por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fiddling with a hex-editor like Norton's Diskedit, or Maarten's Za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duce these unspecified ports in leve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(see last items for the most recent chang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ASHOW.EXE started with version 1.7 since there were no public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unchanged except SUPASHOW.EXE, SUPAMINI.DAT and this README.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is mainly a bugfix of 1.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ing "1" or "2" in the first screen displayed the line with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distorted.  This was a bad looking but just an optical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ing through the levels with the cursor keys was slowed down by fl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s before testing for the next key.  This was necessary wh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autorepeat is faster than stepping through the lev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buffer became full, the resulting beeps were stopp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l keys but the last key are flushed, so cursor movement is spee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re is no more wait for the next key of the auto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text changed which appears if no Supaplex fil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ight modifications are made in SUPAMINI.DAT.  Nothing dra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has one completely new and importan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now possible to start playing the level pointed to by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imply pressing the SPACE key. (Launch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 file SUPASHOW.INI, which actually contains the call to Supa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Fix version 4, but here you can choose your own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text in SUPASHOW.INI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keyassignment has changed, mainly in the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it says: +/- = NEXT/PREVIOUS, all cursor keys are also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to change level files in one way or another.  (big/small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s without function do not change the levelfile pointe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only the ESC key returns to the intro screen (and from there to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now remembers the level when switching between "smart" and "dum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SUPAMINI.DAT, so gravitation changing ports cannot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.  (It is up to you to edit to che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can now launch SP levels INCLUDING DEMO's appended to the S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 files, created by SpEdit, can be launched too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to work, SupaShow uses the *.?00 levelset to gener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SPFIX4.  The SP level is multiplied 111 times to form LEVELS.D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VEL.L00 is generated. All of these scratch files are dele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y old *.?00 is overwritten, those old files are renamed to "*.?~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turning back to SupaShow, those files are renamed back to *.?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SP file is launched, SPFIX4 is started according to SUPASHOW.INI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lways start in che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!: Any demo information glued "piggyback" to this SP file,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nected to the F1 function key! (DEMO0.B00 is genera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amount of bytes of all ten demo files of a specific leve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exceed 64010 bytes, and those may be all in one single DEMO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such SP files with piggyback demo information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command:     COPY/B filename.SP + DEMOm.Bnn  newfile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 is the ctrl-function key (minus 1) which you used to create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n is your level set indication: 00 to 99, or IN (the original demo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uppose you have the old format SP file EASY.SP and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EMO3.B03 for that level.  If you want to call the new file EASYDEMO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just type following command on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/B EASY.SP+DEMO3.B03 EASYDEMO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name the new SP file EASY.SP then   COPY/B EASY.SP+DEMO3.B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ough.  (You will lose the original file EASY.SP th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forget the plus sign, which stands for "concatenate files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forget the "/B", which stands for "binary" file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version was meant for Maarten (Elmer) Egmond, to demon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ies of SpeedFix 4 in combination with his (extended) S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never distribu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uses the new SpeedFix 5 parameter to launch (extended) S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SPFIX5 CANNOT USE THE OLD DEMO FILES ANYMORE: IT USES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FILES (LEVEL+DEMO) INSTEAD.  THE NEW DEMO?.B?? FILES ARE EXTENDED SP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version 2.1, with added support for the ":file.SP" parameter of SPFIX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"backup file" names changed from *.?~0 to *.?~~ (see Ver. 2.1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vious SpeedFixes, and even Supaplex itself can now play (extended)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and new format demo files, but only if those are renamed to *.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w format demo files (SpeedFix 5) ARE extended SP files, vice vers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SUPASHOW.INI, README.V51 (= Supaplex/SpeedFix "manual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DIT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aShow knows now (by the name used in the INI file only), which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it must prepare for which SPFIX version, for launching S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cratch level set, used by SupaShow, is not fixed to set 00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Version 2.1.  It can be chosen in the INI file to be any of 00,..,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ven the standard set,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cratch level set is the standard level set, if no SPFIX4 or SPFIX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 in the INI file.  (Either older SpeedFixes, or renamed new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keys added in the displa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launch level in debug mode. Debug is not fixed anymore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launch SPEDIT, and start editing on the launched level (SPEDIT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warning in SUPASHOW.INI if you start SPEDIT on a *.SP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set SP launch mode with SPFIX5 to compatible mode (see Ver. 2.1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set SP launch mode with SPFIX5 to be the new SPFIX5 mode (":file.SP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erence between these modes are, that with a demo att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5" mode always starts the demo first.  The "4" mode alway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vel, ready to play.  The "5" mode is the default mode with SPFIX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re information here and in SUPASHOW.INI: READ THAT FILE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nly changed files since version 2.0 are: SUPASHOW.EXE, SUPASHO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README.220.  All the other files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litted the package into complete file for newcomers, and upd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who have version 2.0, just to save down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is mainly a bugfix of version 2.2, with one extra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ood old Supaplex can be used too in all cases, not just for SP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levels are to be searched in the Supaplex menu then, bu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used. PLAYER.LST is NOT updated to allow the level to be play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-fix: Renaming the original level-set works too, now.  This w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, but implemented with an "AT" on the third line of the INI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wildcards were used in the renaming scheme, all DAT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Supaplex DAT files, were renamed.  Supaplex could not sta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nd, everything was correctly changed back: no harm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ing scheme (for SpeedFix versions before version 5)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tly: only LEVELS.D??, LEVEL.L??, DEMO0.B?? and DEMO1.B?? ar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in stead of a wider selection (DEMO?,B??).  See item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1 is renamed away, so all other demos are disabled.  See INI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nly changed files since version 2.0 are: SUPASHOW.EXE, SUPASHO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README.230.  All the other files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has a few additions over Version 2.3, which make life eas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: the "demo attached" message in the display sceen for SP fil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ed after many keypresses (like 454545454...,) to "no demo attached 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number of keys to press was equal to the length of the dem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only a screen quirk, but I wanted to fix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level names are displayed too!  There was lots of space with S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had to split the level name into 3 pieces in the level-se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ndard cursor keys in the level-set display now wrap ar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/previous line/column, in stead of stopping at the end/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/column.  (Up,Down,Left and Right key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w possible to sequentially scan through all 111 leve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key only, and a reverse scan with the Up ke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call to the SpeedFix changed to call the most recent SPFIX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forgot to mention these changes in the previous versions above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nly changed files since version 2.0 are: SUPASHOW.EXE, SUPASHO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README.240.  All the other files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ASHOW.INI was updated from version 2.3 to read the most recent Speed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FIX52).  The parameters in the call to this SPFIX52 (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ile) is now equal to the default parameter (# only, in stead of #*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do not need to reread that whole file if you've read the one from 2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now shows DEMO?.B* files too, and a lot of extra info on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mo files are extended SP files with SpeedFix 5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y not show those too?  These files show only if SPFIX5 or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, since only with SPFIX5 and up these files contain the level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mo file is shorter than a level, the old demo format is assu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ile is skipped (but counted):  Please rename those old dem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demo times can be extracted from the demo's (with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35th of a second!), as I explained Maarten, these times are shown to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l "Honoured Solutions" can be compared without playing the dem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: These times are calculated to show the default SpeedFix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vary on different computers (+/- a second or so)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s in the video frame frequency, compared with the system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paplex reprograms the system timer to run at 50Hz in stead of 18.2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not be possible in multitasking operating systems: USE DO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se objectively calculated times can be compared, as Maarten d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FIX53 and up generate SP files, from which the maximum real play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can be extracted.  This is done by storing the normalized del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number of extra delays needed for the standardized spee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delays used when recording the demo in the resulting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the real time can never be extracted if the grey "speedfix 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 during the recording: only the demo time with the slowe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(for the whole recording!) can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bad there is a bug in SPFIX53, where the slowest used spe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tored ... SPFIX54 fix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culated maximum time is shown, and when it is certain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fluenced by that bug, it is shown bright, else it is shown di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"extra delay" values are shown, together with the resul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ultiply the time with in order to get the "real" play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 about these factors: see "footnote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info: A green "G" after the level number stands for "Gravity 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nfotrons, Electrons and Infotrons-to-eat are also show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evel files (LEVELS.D??) some path indication i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\*.DAT means in the active subdir, ?\*.DAT means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vailable, the demo signature can be shown now by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n SP file file was shown, there just was too much blabl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implified, but the info may be more implicit now.  Think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P/demo files, a level number may be shown: this is the lev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creation time of the demo: the first byte of the demo (like &gt;0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hanging from one file to the other, the screen was clear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ed in screen flickering when scrolling through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been changed: no clear screen, but screen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ashow can now handle up to 4000 files, and seems to do that wel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jor code revision was needed, which is why this is not version 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urthermore some complicated code has been simplified, which doesn't sh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 and DEMO files can be played if those are not located in any Supa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this also now in compatible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drawback: SUPASHOW must reside in a Supaplex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ing SpEdit with SP and DEMO files will automatically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mode for that call, so the level can be edi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one since otherwise the original level set was alway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hough wildcards are used to search for DEMO?.B*, some are ex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?" here may only be a digit (0,..,9) and the "*" can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"A" like DEMO0.BAK, DEMO4.BAS etc.  Some Basic packag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?.BAS, which are to be excluded from the lis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ound another LEVELS.DAT file with a game called PRINCE OF PERSIA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did not exclude files like those.  That's lif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sor keys in the first screen have been changed a litt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odate for those large amounts of files: steps are 1,10,100,1000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4 and 5 keys are now a command line options too, although not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creen. (5 is default anyway, if SPFIX5 or up a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call to the SpeedFix changed to call the actual SPFIX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files are changed since version 2.0: SUPASHOW.EXE, SUPASHOW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A_ASM.ASM, SUPA_ASM.OBJ and this README.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anged since ver. 2.0: SUPAMINI.DAT, SPRITES.EXE, LEVELS.D99, LEVEL.L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ASHOW.INI was updated from version 2.4 to read the actual Speed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FIX54), AND a new INI line has been defined!. This line spec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ypes are to be viewed, and the order of thos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need to reread that whole file if you've read the one from 2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first few lines, since nothing changed after the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 fixes only minor bugs of version 3.0, and as such not called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demo was recorded with "Delays: 5,7", the time factor correctly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2" on the display and the normalized time showed, but the calcul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not appear, which should read the normalized time time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roblem always occurred when the time factor shows as a singl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has been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Supaplex directory contains many files, one waits rather lo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"Please wait for ATTRIB ..."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so addresses the uncertainty one had of having pressed the d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rescan the Supaplex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ready in 3.0, but not described there: If a level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PEDIT, which was launched by SupaShow, it was not recogniz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upaShow was restarted, or subdirectories were search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aplex directory again.  This was already fixed in 3.0: after S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, you can press the dot (".") in the main menu to resca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paplex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updates of any files except for this readme.301 and Supa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adme is unchanged except for this place, the first (header)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list of files for updating from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2 fixes another little bug of version 3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level file was created with many long level names, the "smart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could easily be fooled to think that more levels were part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level, like in levelset 99 (The complete Infotron works of Dave P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updates of any files except for this readme.302 and Supa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adme is unchanged except for this place, the first (header)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list of files for updating from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version was not officially released.  The fixed bug concerned onl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 has a lot of changes in many files.  The main added featur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perties of special ports can be made visible: gravitation 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known features I found in Supaplex (+ SpeedFix) recently just pu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have those shown in SupaShow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heat mode: show all properties of special ports and show hidden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just the word CHEAT in SUPASHOW.INI.  (Otherwise: no che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wo new configuration lines in SUPASHOW.INI, and upd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file.  READ THAT FILE!  One line to use cheat mode, and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erting a short beep if a displayed level contains spec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eep is only implemented for special-port h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UPAMINI.DAT to support both standard AND cheat mode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alled SUPASHOW.DAT from now.  (Read info at the end of SUPASHOW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Zonks are frozen at the start of a level, it now shows with a green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ny green "G" (gravitation) after the level number (lower right ed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mall delay after return from Supaplex/Spedit so any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"Program too big to fit in memory" can be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RITES.EXE changed to read SUPASHOW.DAT in stead of SUPAMINI.DA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ll standard sprites (including hidden wall as blank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5 modified sprites, adapted to the special built-in che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enu text to show "Launcher 4.00" and "1997"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iewer 3.02" and "1996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all files to read and use SPFIX60, including the defaul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SPFIX60 fixes many bugs from SPFIX54 and adds several new featur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d README.Vxx to SPSHOW40.DOC with appropriate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"How to interpret cheat codes" paragraph inser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FREEWARE into (E-)MAIL ware.  See below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re are NO special provisions for this programmed into the softwa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1 fixes a few little bugs of version 4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demo was played by a suspicious PC where the automatic spe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a number other than 0 or 5, the text line to show these dela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formatted badly and had some useless variables display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ping to the next demo with such a line would also leave extr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creen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demo time was over 10 minutes, part of the demo time wa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re is more space reserved for displaying demo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stored number of infotrons to eat was 0, SupaShow showed 0 to 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wrong since Supaplex then counts the total of available infot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upaShow always shows the correct amount, but in case of 0 between "(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that if the available amount of infotrons is an exact multiple of 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aplex calculates the amount of Infotrons-to-eat to be exactly 0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aplex only uses the lower byte of the available total amou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all files to read and use SPFIX61, including the defaul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SPFIX61 fixes bugs from SPFIX60 plus the "Red-Disk release" bu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 fixes a bug of version 4.01, and now the correct SUPASHOW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original SUPAPLEX is used in stead of SPFIX61, a demo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5+ cannot start.  Since Maarten changed the first byte of the dem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the highest bit is set now, Supaplex takes an illega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orgot to reset this bit in the temporary demo file which Supa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in order to start the demo in compatible mode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path and file names were too long, they were written on the wro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t is that yellow line below the orange number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ry people! With version 4.01 I packaged the wrong SUPASHOW.DA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n old trial version.  The special ports were not show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above in the "How to interpret cheat codes"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ybe next time I make a more usefull documentation if someone asks for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"footnote below" (Referenced by: History at Version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peedfix delay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machines these can only be (depending on the Speedfix value 0..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11/10, 9/8, 7/6, 5/4, 3/2, 4/2, 5/2, 6/2, 7/2, 8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2,  6/10, 5/8, 4/6, 3/4, 2/2, 3/2, 4/2, 5/2, 6/2, 7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tors can easily be theoretically calculated, conside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synchronizes on the 70 Hz video frame frequency, and nee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frames per calculation-cycle in order to run at standardiz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st computers, the calculation is done within one cycle, and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ness of the synchronization, it runs exactly dou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fix introduces extra (discrete) delays: it waits for extra vi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ynchronization pulses (the 70 Hz pulses), and the amount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is (for each of the SpeedFix values 0..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, 1/5, 1/4, 1/3, 1/2, 1, 2, 3, 4, 5,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ractional amounts of delays are created by inserting one dela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calculation cycles, and taking the mean delay over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ter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notebooks the VGA standard 70Hz is reduced to 60Hz which make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complicat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almost freeware.  My only con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upaShow, you MUST send me some (few) words about this produ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took me some time to program it, and I don't even know as I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this program is used and/or if it is appreciated. That's wh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y of these files for your own programs, I expec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ose program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not to be used in life support systems, but may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of the Ariane 5 to improve their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mage is expected to result from these files, but in no case can I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for anything that might happen us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man Perk                    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ssartstr. 15                 CompuServe:   100327,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D-14197 Berlin                  Internet:     100327.46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