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905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0481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59122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6130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