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38207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6021883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0474957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0353014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