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0710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0758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10086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6863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