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7599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058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932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0288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