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7699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0210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1954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2109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