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at_lt y = (?d. y = x hrat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