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38648550"/>
      <w:bookmarkStart w:id="1" w:name="__Fieldmark__3_293864855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38648550"/>
      <w:bookmarkStart w:id="3" w:name="__Fieldmark__4_293864855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3864855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38648550"/>
      <w:bookmarkStart w:id="5" w:name="__Fieldmark__6_293864855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