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3044653"/>
      <w:bookmarkStart w:id="1" w:name="__Fieldmark__3_730446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3044653"/>
      <w:bookmarkStart w:id="3" w:name="__Fieldmark__4_730446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30446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3044653"/>
      <w:bookmarkStart w:id="5" w:name="__Fieldmark__6_730446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