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936913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883113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4866445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