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2578419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4023601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2880585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