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085285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2619050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672200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