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76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111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280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485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18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05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615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587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969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091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050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546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73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