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380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96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262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135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998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348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949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275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088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592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0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54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800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892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496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471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746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