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661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855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706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017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911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318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842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34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069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01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037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213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69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010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20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