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04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11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2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1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7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96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697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425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09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003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67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53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196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909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380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11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45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