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712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752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575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103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429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496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106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528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734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038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082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964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831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