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04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158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511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231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028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80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820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64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159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295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451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376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353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707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742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