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714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634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173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216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993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735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09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141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788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834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985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875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564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207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900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163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643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