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418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7033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69392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4216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3313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8655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3665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177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0675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9698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5766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0932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4540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6313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5331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