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9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437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275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025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2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88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98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08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809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70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1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898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681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