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1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436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457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2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3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246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93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56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84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20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97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002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44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