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394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28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784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57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499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44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74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960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007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07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5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769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9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61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279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53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402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