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20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742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41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37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35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52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469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898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522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768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052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81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31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45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712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