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301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872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399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88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667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766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839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935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020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396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401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664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322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