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84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10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147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240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471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751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368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05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03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441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509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088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246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396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029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