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125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785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690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087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442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850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181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489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153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4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589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585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243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493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63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5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91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