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453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323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798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063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558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963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83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953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96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498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458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811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470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