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76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61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875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155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074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741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086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719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175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639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2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7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089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851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014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66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414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