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698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497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032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4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833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08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942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09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28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29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351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07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58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479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