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75792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70589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88005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2601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63807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01214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14881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65634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48070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08128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39222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32599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38941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26786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29676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26303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3972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71089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94384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86526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17145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6651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80143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59296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05273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84230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59341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89857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17727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85504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46065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25805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63501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35417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71025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34572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45516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67279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6583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