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2441180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5279935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657036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992423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4471124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448660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3828535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3626057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211145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619039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2392556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8815104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2715436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267461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0529818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5175523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055790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424303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0309933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549387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759357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3620103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684007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7454244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9738200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1965454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8773836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0098517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3535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3307321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0876251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9440812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227876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955586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551719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6771686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4722528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987329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629516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