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74676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3657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0086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2363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