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77884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94410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17848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73165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