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127742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58619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025436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554201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