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688556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413694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