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5300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24793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91234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6496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