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14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701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251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804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