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167172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199756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98183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22362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