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779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296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599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898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