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89603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93242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98051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43818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