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66064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71381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73287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89121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