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208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291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49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863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