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6840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38447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22155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74442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34056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26491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581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13592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63472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01330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63875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