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97527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15737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07990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8452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73604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11712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747869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01284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83018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41025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32267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