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67009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9492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26709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55652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31133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54164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95232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32212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39354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9798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1221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