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2579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7733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47830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9906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00966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84003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0395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9507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52962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67974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89250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