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86684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09100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11745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1323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55003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19361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15572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40828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22996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95518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34784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