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55506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13180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88097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3984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86657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74778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65893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43619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55722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92751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13221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