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37194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22969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2296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9698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98477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23412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82945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2932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70164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73306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6710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