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362092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4216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938184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229996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343050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61275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239696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371944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980738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89739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471460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