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415350307"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2016890015"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446972996"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824455306"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