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745516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741942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348738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